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 «Машина Тьюринга»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нструируйте машину Тьюринга, которая выступит в качестве двоично-восьмеричного дешифратора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ы два натуральных числа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редставленных в унарной системе счисления. Соответствующие наборы символов «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» разделены «-», вслед за пос</w:t>
        <w:softHyphen/>
        <w:t xml:space="preserve">ледним символом набор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оит знак «=». Разработайте машину Тьюринга, которая будет находить разность чисел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ри этом результат должен быть записан следующим образом: есл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&gt;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то справа от «=» должен стоять знак «+» и набор символ  «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 xml:space="preserve">» в количеств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если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справа от знака «=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а стоять пустая клетка; есл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то справа от «=» должны стоять знак «-» и набор символов «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 xml:space="preserve">» в количеств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машины Тьюринга находится десятичное число. Определите, делится ли это число на 5 без остатка. Если делится, то запишите справа от числа слово «да», если нет – «нет». Каретка находится где-то над числом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ленте машины Тьюринга находится слово, состоящее из букв латинского алфавита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}. Посчитайте число букв «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» в данном слове и полученное значение запишите 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у левее исходного слова через пробел. Каретка обозревает крайнюю левую букву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ленте машины Тьюринга находится массив </w:t>
      </w:r>
      <w:r>
        <w:rPr>
          <w:i/>
          <w:iCs/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ток. Уменьшите этот массив в 2 раза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ой ленте машины Тьюринга находится массив, сос</w:t>
        <w:softHyphen/>
        <w:t>то</w:t>
        <w:softHyphen/>
        <w:t>я</w:t>
        <w:softHyphen/>
        <w:t xml:space="preserve">щий только из символов </w:t>
      </w:r>
      <w:r>
        <w:rPr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Сожмите массив, удалив из него все элементы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й ленте машины Тьюринга находится десятичное число. Найти результат целочисленного деления этого числа на 2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й ленте машины Тьюринга в трех секциях в произволь-ном порядке записаны три цифры 1, 2, 3. Каретка обозревает крайнюю левую цифру. Необходимо составить функциональную схему машины Тьюринга, которая расположит эти цифра в порядке возрастания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йдите произведение двух натуральных чисел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заданных в унарной системе счисления. Соответствующие наборы символов «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»  разделены знаком «*», а справа от последнего символа правого члена стоит знак «=». Поместите результат умножения этих чисел вслед за знаким «=».</w:t>
      </w:r>
    </w:p>
    <w:p>
      <w:pPr>
        <w:pStyle w:val="Normal"/>
        <w:ind w:firstLine="709"/>
        <w:jc w:val="center"/>
        <w:rPr>
          <w:b/>
          <w:b/>
          <w:bCs/>
          <w:color w:val="548DD4"/>
          <w:sz w:val="28"/>
          <w:szCs w:val="28"/>
        </w:rPr>
      </w:pPr>
      <w:r>
        <w:rPr>
          <w:b/>
          <w:bCs/>
          <w:color w:val="548DD4"/>
          <w:sz w:val="28"/>
          <w:szCs w:val="28"/>
        </w:rPr>
        <w:t>Вариант 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ы два натуральных числа 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в унарной системе счисления. Между этими числами стоит знак  «?». Выясните отношени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т.е. знак «?» заме</w:t>
        <w:softHyphen/>
        <w:t>ните на один из подходящих знаков «&lt;», «&gt;», «=»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53" w:leader="none"/>
      </w:tabs>
      <w:ind w:right="360" w:hanging="0"/>
      <w:rPr/>
    </w:pPr>
    <w:r>
      <w:rPr/>
      <w:t>Утёмов В.В. Теория алгоритмов, 2009г.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27:00Z</dcterms:created>
  <dc:creator>Obzor</dc:creator>
  <dc:description/>
  <cp:keywords/>
  <dc:language>en-US</dc:language>
  <cp:lastModifiedBy>Obzor</cp:lastModifiedBy>
  <cp:lastPrinted>2009-05-07T22:30:00Z</cp:lastPrinted>
  <dcterms:modified xsi:type="dcterms:W3CDTF">2009-05-07T18:30:00Z</dcterms:modified>
  <cp:revision>2</cp:revision>
  <dc:subject/>
  <dc:title/>
</cp:coreProperties>
</file>